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utils 0.6.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ric Bischoff, Mark Galassi, Jochem Huhmann, Steve Cheng, and Frederik Fouvry; GPL 2.0 Packager : Eric Bischoff &lt;eric@caldera.de&gt;, Mark Galassi &lt;rosalia@galas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Fouv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 PP This program is free software; you can redistribute it and/or modify it under the terms of the GNU General Public License as published by the Free Software Foundation; either version 2, or (at your option) any later version. PP You should have received a copy of the GNU General Public License along with this program; see the file \fICOPYING\fR\&amp;. If not, please write to the Free Software Foundation,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Email&gt;steve@ggi-project.org&lt;/email&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05:00Z</dcterms:created>
  <dc:creator>Navia</dc:creator>
  <dc:description/>
  <cp:keywords/>
  <dc:language>en-US</dc:language>
  <cp:lastModifiedBy>lingsheng</cp:lastModifiedBy>
  <dcterms:modified xsi:type="dcterms:W3CDTF">2020-01-17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7zbohz9LR7nGn3GGq059iSBDkKl+O3NTKDEQgjUbX9tfid+I5vzacK7f6oViP8dnCgqxp1
N10l3lb+D0zgnNC/GQB2fgxB9nyMEvDYgmkk2LC7LdW9jEiollqwtCV/wa2Rq02IS+98HrsO
0EOcVWy/p59mNc3Iu2ho8gc8jiDVFmpjceKTuPpZBHwGC7taAL4eMoCdzFRm4VTrNi4ZdLVA
echEYSaW8cB9dcC289</vt:lpwstr>
  </property>
  <property fmtid="{D5CDD505-2E9C-101B-9397-08002B2CF9AE}" pid="3" name="_2015_ms_pID_7253431">
    <vt:lpwstr>3RBHIZu/2XLhLZyvvOJDc+85bR091ivMBqKxr5cAuwoEIvcxtkxylq
Ta5GO0udxyq+U/4VNw3DxTKtcvmvhzcEm1AeTNaBy5X8Nwv1TRx2M2S09uxO1XEWhUO+MPVV
07GJ5iXzS8HN8PhQ1Drs9IkJ/HwGdFTVSnA4MX1yuzafJqV7lG1qQuauUKrU0gDgrNrm/lVQ
AL7/buIkLw5kI7HYZxYYk1GhGDUAAGgsWfBX</vt:lpwstr>
  </property>
  <property fmtid="{D5CDD505-2E9C-101B-9397-08002B2CF9AE}" pid="4" name="_2015_ms_pID_7253431_00">
    <vt:lpwstr>_2015_ms_pID_7253431</vt:lpwstr>
  </property>
  <property fmtid="{D5CDD505-2E9C-101B-9397-08002B2CF9AE}" pid="5" name="_2015_ms_pID_7253432">
    <vt:lpwstr>SKb088xltSTD3afq7Awd02NELqOxYHodeyA+
OrD2Bt47kokBU0YY6Y2TCPu2KpYi+Dx2oafRXnSEQCgbZqdLA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245</vt:lpwstr>
  </property>
</Properties>
</file>